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1796172620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1721679072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1575285607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1861473783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1024861361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